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9/71</w:t>
            </w: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ерсональные данные члена участковой избирательной комиссии избирательного участка № 22-19</w:t>
        <w:br/>
        <w:t xml:space="preserve">срока полномочий 2023-2028 годов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/>
        <w:t xml:space="preserve">В связи с изменением фамилии члена участковой избирательной комиссии избирательного участка № 22-19 срока полномочий </w:t>
        <w:br/>
        <w:t xml:space="preserve">2023-2028 годов с правом решающего голоса (копия паспорта гражданина Российской Федерации прилагается) территориальная избирательная комиссия № 1 Октябрьского округа города Липецка  </w:t>
      </w:r>
      <w:r>
        <w:rPr>
          <w:b/>
          <w:bCs/>
        </w:rPr>
        <w:t xml:space="preserve">постановляет: </w:t>
      </w: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нести изменение в приложение № 20 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2023-2028 годов» фамилию «Кужель» заменить на «Степанов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22-19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а полномочий 2023-2028 годов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dc:language>en-US</dc:language>
  <cp:lastModifiedBy>User</cp:lastModifiedBy>
  <cp:lastPrinted>2024-03-06T09:55:00Z</cp:lastPrinted>
  <dcterms:modified xsi:type="dcterms:W3CDTF">2025-08-26T10:39:12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92D7DF8974FEF8829F51020A05F44_12</vt:lpwstr>
  </property>
  <property fmtid="{D5CDD505-2E9C-101B-9397-08002B2CF9AE}" pid="3" name="KSOProductBuildVer">
    <vt:lpwstr>1049-12.2.0.21931</vt:lpwstr>
  </property>
</Properties>
</file>